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oin the Crusade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ght for fligh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o what is righ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oin the Lord’s army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nd become clean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2981325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y join?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forgiveness of sins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To live as a Christian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Immunity to the devil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To show your true strength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75"/>
        </w:tabs>
        <w:ind w:left="1275" w:hanging="5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35:00Z</dcterms:created>
  <dc:creator>Technology Department</dc:creator>
  <dc:description/>
  <cp:keywords/>
  <dc:language>en-US</dc:language>
  <cp:lastModifiedBy>Technology Department</cp:lastModifiedBy>
  <dcterms:modified xsi:type="dcterms:W3CDTF">2009-01-12T16:07:00Z</dcterms:modified>
  <cp:revision>5</cp:revision>
  <dc:subject/>
  <dc:title>Join the Crusades</dc:title>
</cp:coreProperties>
</file>